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ю страхователей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Началась очередная кампания по подтверждению основного вида экономической деятельности (далее – ПОВЭД) страхова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Для ПОВЭД страхователя по обязательному социальному страхованию от несчастных случаев на производстве и профессиональных заболеваний - юридического лица, а также видов экономической деятельности подразделений страхователя, являющихся самостоятельными классификационными единицами, страхователю </w:t>
      </w:r>
      <w:r>
        <w:rPr>
          <w:b/>
          <w:bCs/>
          <w:i/>
          <w:iCs/>
          <w:sz w:val="28"/>
          <w:szCs w:val="28"/>
          <w:lang w:eastAsia="ru-RU"/>
        </w:rPr>
        <w:t xml:space="preserve">в срок </w:t>
      </w:r>
      <w:r>
        <w:rPr>
          <w:b/>
          <w:bCs/>
          <w:i/>
          <w:iCs/>
          <w:sz w:val="28"/>
          <w:szCs w:val="28"/>
          <w:u w:val="single"/>
          <w:lang w:eastAsia="ru-RU"/>
        </w:rPr>
        <w:t>не позднее 15 апреля 2020 года</w:t>
      </w:r>
      <w:r>
        <w:rPr>
          <w:sz w:val="28"/>
          <w:szCs w:val="28"/>
          <w:lang w:eastAsia="ru-RU"/>
        </w:rPr>
        <w:t xml:space="preserve"> необходимо представить в территориальный орган Фонда по месту своей регистрации следующие документы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заявление о подтверждении основного вида экономической деятельности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справку-подтверждение основного вида экономической деятельности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копию пояснительной записки к бухгалтерскому балансу за предыдущий год (кроме страхователей - субъектов малого предпринимательств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Указанные документы представляются в форме электронного документа или на бумажном носите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С целью сокращения времени для подачи документов на оказание услуги, упрощения процесса взаимодействия с отделением Фонда, а также снижения трудозатрат страхователей, Фондом предоставляется возможность направления документов в электронной форме:</w:t>
      </w:r>
    </w:p>
    <w:p>
      <w:pPr>
        <w:pStyle w:val="Normal"/>
        <w:numPr>
          <w:ilvl w:val="0"/>
          <w:numId w:val="2"/>
        </w:numPr>
        <w:ind w:left="1287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через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Портал государственных услуг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</w:rPr>
          <w:t>https://gosuslugi.ru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ind w:left="1287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через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Личный кабинет страховател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l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fss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, при этом дополнительной регистрации не требуется, так как для входа в личный кабинет страхователя используется пароль и логин, указанные при регистрации на Портале государственных услуг;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b/>
          <w:bCs/>
          <w:sz w:val="28"/>
          <w:szCs w:val="28"/>
        </w:rPr>
        <w:t xml:space="preserve">через Шлюз Фонда </w:t>
      </w:r>
      <w:r>
        <w:rPr>
          <w:bCs/>
          <w:sz w:val="28"/>
          <w:szCs w:val="28"/>
        </w:rPr>
        <w:t>(</w:t>
      </w:r>
      <w:hyperlink r:id="rId5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do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s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робная информация о порядке подтверждения основного вида экономической деятельности через Шлюз Фонда размещена на </w:t>
      </w:r>
      <w:hyperlink r:id="rId6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do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s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редоставления страхователем (юридическим лицом) в установленный срок документов для ПОВЭД за предыдущий год, Фонд присвоит наиболее высокий класс профессионального риска по виду экономической деятельности в соответствии с кодами по Общероссийскому классификатору видов экономической деятельности, указанному в отношении данного страхователя в ЕГРЮЛ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лучае направления страхователем документов в Брянское региональное отделение Фонда в электронном виде через Портал государственных услуг, Личный кабинет страхователя или Шлюз Фонда представление их на бумажном носителе  </w:t>
      </w:r>
      <w:r>
        <w:rPr>
          <w:b/>
          <w:bCs/>
          <w:i/>
          <w:iCs/>
          <w:sz w:val="32"/>
          <w:szCs w:val="32"/>
          <w:u w:val="single"/>
        </w:rPr>
        <w:t>не требуется!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spacing w:before="0" w:after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формация Брянского регионального отделения Фонда</w:t>
      </w:r>
    </w:p>
    <w:sectPr>
      <w:type w:val="nextPage"/>
      <w:pgSz w:w="11906" w:h="16838"/>
      <w:pgMar w:left="851" w:right="849" w:gutter="0" w:header="0" w:top="454" w:footer="0" w:bottom="454"/>
      <w:pgBorders w:display="allPages" w:offsetFrom="page">
        <w:top w:val="single" w:sz="18" w:space="24" w:color="548DD4"/>
        <w:left w:val="single" w:sz="18" w:space="24" w:color="548DD4"/>
        <w:bottom w:val="single" w:sz="18" w:space="24" w:color="548DD4"/>
        <w:right w:val="single" w:sz="18" w:space="24" w:color="548DD4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  <w:ind w:left="0" w:right="0"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ind w:left="0" w:right="0" w:firstLine="709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16" w:right="0" w:hanging="0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suslugi.ru/" TargetMode="External"/><Relationship Id="rId4" Type="http://schemas.openxmlformats.org/officeDocument/2006/relationships/hyperlink" Target="https://lk-fss.ru/" TargetMode="External"/><Relationship Id="rId5" Type="http://schemas.openxmlformats.org/officeDocument/2006/relationships/hyperlink" Target="https://docs.fss.ru/" TargetMode="External"/><Relationship Id="rId6" Type="http://schemas.openxmlformats.org/officeDocument/2006/relationships/hyperlink" Target="https://docs.f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0:00Z</dcterms:created>
  <dc:creator>Амеличева Светлана Николаевна</dc:creator>
  <dc:description/>
  <cp:keywords/>
  <dc:language>en-US</dc:language>
  <cp:lastModifiedBy>Надточий Елена Михайловна</cp:lastModifiedBy>
  <cp:lastPrinted>2019-12-02T15:22:00Z</cp:lastPrinted>
  <dcterms:modified xsi:type="dcterms:W3CDTF">2020-01-21T14:30:00Z</dcterms:modified>
  <cp:revision>68</cp:revision>
  <dc:subject/>
  <dc:title> </dc:title>
</cp:coreProperties>
</file>