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нформационное сообщение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На основании ст.39.18 Земельного Кодекса РФ Комитет по управлению имуществом Новозыбковской городской администрации информирует о предварительном согласовании предоставления в аренду земельного участка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ведения личного подсобного хозяйства (приусадебный земельный участок) из земель населенных пунктов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кадастровый квартал 32:18:0040101, площадью 2500 кв.м., местоположение: Российская Федерация, Брянская область, Новозыбковский городской округ, с. Замишево, ул. Новозыбковская</w:t>
      </w:r>
      <w:r>
        <w:rPr>
          <w:sz w:val="28"/>
          <w:szCs w:val="28"/>
        </w:rPr>
        <w:t>, расположенный западнее земельного участка с кадастровым номером 32:18:0040101:728 (согласно ориентировочной схеме расположения земельного участка на кадастровом плане территории), находится в территориальной зоне Ж1 (зона застройки индивидуальными жилыми домами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раждане, заинтересованные  в предоставлении земельного участка, в течение тридцати дней со дня опубликования и размещения извещения, имеют право подавать в Комитет по управлению имуществом Новозыбковской городской администрации заявления о намерении участвовать в аукционе на право заключения договора аренды земельного участка, следующими способам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письменном виде по установленной форме лично, при предъявлении документа, удостоверяющего личность, либо через представителя по нотариальной доверен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та начала приема заявлений 16.04.2024г. с 12.00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та окончания приема заявлений 15.05.2024 года.  в 16.00</w:t>
      </w:r>
    </w:p>
    <w:p>
      <w:pPr>
        <w:pStyle w:val="Normal"/>
        <w:jc w:val="both"/>
        <w:rPr/>
      </w:pPr>
      <w:r>
        <w:rPr>
          <w:sz w:val="28"/>
          <w:szCs w:val="28"/>
        </w:rPr>
        <w:t>Ознакомиться со схемой расположения земельного участка, а также подать заявление   можно   по   адресу: 243020, г. Новозыбков Брянской области, пл. Октябрьской революции, д.2, каб. 320 ежедневно в рабочие дни с 9.00 до 13.00 и с 14.00 до 17.00 (в пятницу до 16.00 часов)  Выходные дни – суббота, воскресенье, праздничные дни в соответствии с календарем. Контактный телефон: 5-69-50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анное извещение, форма заявления размещены на официальном сайте Новозыбковской городской администрации </w:t>
      </w:r>
      <w:hyperlink r:id="rId2">
        <w:r>
          <w:rPr>
            <w:rStyle w:val="InternetLink"/>
            <w:color w:val="000000"/>
            <w:sz w:val="28"/>
            <w:szCs w:val="28"/>
          </w:rPr>
          <w:t>www.zibkoe.ru</w:t>
        </w:r>
      </w:hyperlink>
      <w:r>
        <w:rPr>
          <w:color w:val="000000"/>
          <w:sz w:val="28"/>
          <w:szCs w:val="28"/>
        </w:rPr>
        <w:t xml:space="preserve"> и </w:t>
      </w:r>
      <w:r>
        <w:rPr>
          <w:sz w:val="28"/>
          <w:szCs w:val="28"/>
        </w:rPr>
        <w:t xml:space="preserve">на официальном сайте Правительства РФ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right="-172" w:firstLine="709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 xml:space="preserve">  </w:t>
      </w:r>
    </w:p>
    <w:p>
      <w:pPr>
        <w:pStyle w:val="Normal"/>
        <w:ind w:right="-172" w:firstLine="709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right="-172" w:firstLine="709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 xml:space="preserve">  </w:t>
      </w:r>
    </w:p>
    <w:p>
      <w:pPr>
        <w:pStyle w:val="Normal"/>
        <w:ind w:right="-172" w:firstLine="709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sectPr>
      <w:footerReference w:type="default" r:id="rId4"/>
      <w:type w:val="nextPage"/>
      <w:pgSz w:w="11906" w:h="16838"/>
      <w:pgMar w:left="1134" w:right="567" w:gutter="0" w:header="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5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qFormat/>
    <w:rPr>
      <w:sz w:val="28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4438" w:leader="none"/>
      </w:tabs>
      <w:ind w:left="5026" w:hanging="14"/>
    </w:pPr>
    <w:rPr>
      <w:sz w:val="28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1">
    <w:name w:val="Основной текст 31"/>
    <w:basedOn w:val="Normal"/>
    <w:qFormat/>
    <w:pPr>
      <w:jc w:val="center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ibkoe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07:54:00Z</dcterms:created>
  <dc:creator>KADRI</dc:creator>
  <dc:description/>
  <cp:keywords/>
  <dc:language>en-US</dc:language>
  <cp:lastModifiedBy>Пользователь</cp:lastModifiedBy>
  <cp:lastPrinted>2021-05-12T08:48:00Z</cp:lastPrinted>
  <dcterms:modified xsi:type="dcterms:W3CDTF">2024-04-15T11:12:00Z</dcterms:modified>
  <cp:revision>213</cp:revision>
  <dc:subject/>
  <dc:title>                                       </dc:title>
</cp:coreProperties>
</file>