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5280" w:hanging="0"/>
        <w:jc w:val="right"/>
        <w:rPr>
          <w:bCs/>
        </w:rPr>
      </w:pPr>
      <w:r>
        <w:rPr>
          <w:bCs/>
        </w:rPr>
      </w:r>
    </w:p>
    <w:p>
      <w:pPr>
        <w:pStyle w:val="Heading1"/>
        <w:spacing w:lineRule="auto" w:line="240" w:before="120" w:after="0"/>
        <w:ind w:left="0" w:hanging="0"/>
        <w:jc w:val="center"/>
        <w:rPr>
          <w:bCs w:val="false"/>
          <w:kern w:val="0"/>
          <w:lang w:val="ru-RU" w:eastAsia="ru-RU"/>
        </w:rPr>
      </w:pPr>
      <w:r>
        <w:rPr/>
        <w:t xml:space="preserve">ПРОТОКОЛ № </w:t>
      </w:r>
      <w:r>
        <w:rPr>
          <w:bCs w:val="false"/>
          <w:kern w:val="0"/>
          <w:lang w:val="ru-RU" w:eastAsia="ru-RU"/>
        </w:rPr>
        <w:t>U21000026170000000016-1</w:t>
      </w:r>
    </w:p>
    <w:p>
      <w:pPr>
        <w:pStyle w:val="Normal"/>
        <w:jc w:val="center"/>
        <w:rPr/>
      </w:pPr>
      <w:r>
        <w:rPr>
          <w:b/>
        </w:rPr>
        <w:t xml:space="preserve">по  рассмотрению  заявок  на участие в аукционе в электронной форм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Cs/>
        </w:rPr>
      </w:pPr>
      <w:r>
        <w:rPr/>
        <w:t>02.12.2022 12:23:55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Открытый а</w:t>
      </w:r>
      <w:r>
        <w:rPr>
          <w:iCs/>
        </w:rPr>
        <w:t xml:space="preserve">укцион в электронной форме проводится в соответствии с Положением </w:t>
      </w:r>
      <w:r>
        <w:rPr>
          <w:iCs/>
          <w:color w:val="000000"/>
        </w:rPr>
        <w:t>«О порядке приватизации муниципального имущества Новозыбковского городского округа» утвержденного Решением Новозыбковского городского Совета  народных депутатов №6-199 от 23.09.2020 г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spacing w:val="-2"/>
        </w:rPr>
        <w:t>1. Предмет аукциона в электронной форме:</w:t>
      </w:r>
      <w:r>
        <w:rPr>
          <w:spacing w:val="-2"/>
        </w:rPr>
        <w:t xml:space="preserve"> </w:t>
      </w:r>
      <w:r>
        <w:rPr/>
        <w:t>Продажа муниципального имущества, находящегося в собственности Муниципального образования "Новозыбковский городской округ Брянской области" в порядке приватизации на аукционе в электро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spacing w:val="-2"/>
        </w:rPr>
        <w:t>2. Продавец:</w:t>
      </w:r>
      <w:r>
        <w:rPr/>
        <w:t xml:space="preserve"> Комитет по управлению имуществом Новозыбковской городской администрации</w:t>
      </w:r>
      <w:r>
        <w:rPr>
          <w:i/>
          <w:sz w:val="18"/>
          <w:szCs w:val="18"/>
        </w:rPr>
        <w:t>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pacing w:val="-2"/>
        </w:rPr>
        <w:t>3. Организатор:</w:t>
      </w:r>
      <w:r>
        <w:rPr/>
        <w:t xml:space="preserve"> КОМИТЕТ по управлению имуществом Новозыбковской городской администрации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/>
        <w:t>Юридический адрес: 243020, Россия, Брянская, Новозыбков, Октябрьской революции, 2</w:t>
      </w:r>
      <w:r>
        <w:rPr>
          <w:i/>
        </w:rPr>
        <w:t xml:space="preserve">,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/>
        <w:t>Почтовый адрес: 243020, Российская Федерация, Брянская обл., г. Новозыбков, Октябрьской революции пл., 2, каб. 321</w:t>
      </w:r>
      <w:r>
        <w:rPr>
          <w:i/>
          <w:sz w:val="18"/>
          <w:szCs w:val="18"/>
        </w:rPr>
        <w:t>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Лоты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6"/>
      </w:tblGrid>
      <w:tr>
        <w:trPr>
          <w:trHeight w:val="23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татус лота</w:t>
            </w:r>
          </w:p>
        </w:tc>
      </w:tr>
      <w:tr>
        <w:trPr>
          <w:trHeight w:val="23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1 - Нежилое здание, площадью 156.4 кв.м., кадастровый номер 32:31:0010111:198, расположенное по адресу: РФ, Брянская обл., Новозыбковский г.о., г. Новозыбков, пл. Красная, 11А и земельный участок под ним площадью 171 кв.м., кадастровый номер 32:31:0010111:207, расположенный по адресу: Российская Федерация, Брянская область, Новозыбковский городской округ, г Новозыбков, площадь Красная, з/у 11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 400,00 руб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т аукциона </w:t>
            </w:r>
          </w:p>
        </w:tc>
      </w:tr>
      <w:tr>
        <w:trPr>
          <w:trHeight w:val="23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2 - Нежилое здание, площадью 400.8 кв.м., кадастровый номер 32:31:0010111:200, расположенное по адресу: РФ, Брянская обл., Новозыбковский г.о., г. Новозыбков, пл. Красная, 11В и земельный участок под ним площадью 426 кв.м., кадастровый номер 32:31:0010111:206, расположенный по адресу: Российская Федерация, Брянская область, Новозыбковский городской округ, город Новозыбков, площадь Красная, з/у 11В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 100,00 руб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- 0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</w:rPr>
        <w:t xml:space="preserve">на официальном сайте  по адресу в сети Интернет: </w:t>
      </w:r>
      <w:r>
        <w:rPr/>
        <w:t>www.torgi.gov.ru и на электронной площадке i.rts-tender.ru процедура  №  21000026170000000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Состав комиссии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ец Людмил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опова Елена Льв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аместитель председателя комитета по управлению имуществом Новозыбковской городской администрации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Володько Вячеслав Иван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аместитель главы Новозыбковской городской администрации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Джалый Дмитрий Владимир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Бобренок Нин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начальника финансового отдел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Качанова Татьяна Андр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архитектуры и градостроительств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танчак Елена Борис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юридической работы и социально-трудовых отношений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Морозова Наталья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Инспектор комитета по управлению имуществом Новозыбковской городской админист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6</w:t>
      </w:r>
      <w:r>
        <w:rPr/>
        <w:t>.1. На заседании комиссии присутствуют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ец Людмил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Джалый Дмитрий Владимир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Бобренок Нин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начальника финансового отдел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танчак Елена Борис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юридической работы и социально-трудовых отношений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Качанова Татьяна Андр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архитектуры и градостроительства Новозыбковской городской админист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Cs/>
        </w:rPr>
        <w:t xml:space="preserve">На участие в </w:t>
      </w:r>
      <w:r>
        <w:rPr/>
        <w:t>аукционе</w:t>
      </w:r>
      <w:r>
        <w:rPr>
          <w:bCs/>
        </w:rPr>
        <w:t xml:space="preserve"> в электронной форме </w:t>
      </w:r>
      <w:r>
        <w:rPr/>
        <w:t>поданы заявки от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7"/>
        <w:gridCol w:w="1927"/>
        <w:gridCol w:w="1927"/>
        <w:gridCol w:w="1928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КП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чтовый адрес</w:t>
            </w:r>
          </w:p>
        </w:tc>
      </w:tr>
      <w:tr>
        <w:trPr>
          <w:trHeight w:val="67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здание, площадью 156.4 кв.м., кадастровый номер 32:31:0010111:198, расположенное по адресу: РФ, Брянская обл., Новозыбковский г.о., г. Новозыбков, пл. Красная, 11А и земельный участок под ним площадью 171 кв.м., кадастровый номер 32:31:0010111:207, расположенный по адресу: Российская Федерация, Брянская область, Новозыбковский городской округ, г Новозыбков, площадь Красная, з/у 11А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 400,00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кс Валентина Павл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00234879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243020, Российская Федерация, Брянская обл., г. Новозыбков, ул. Рошаля, 9, 1</w:t>
            </w:r>
          </w:p>
        </w:tc>
      </w:tr>
      <w:tr>
        <w:trPr>
          <w:trHeight w:val="67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здание, площадью 156.4 кв.м., кадастровый номер 32:31:0010111:198, расположенное по адресу: РФ, Брянская обл., Новозыбковский г.о., г. Новозыбков, пл. Красная, 11А и земельный участок под ним площадью 171 кв.м., кадастровый номер 32:31:0010111:207, расположенный по адресу: Российская Федерация, Брянская область, Новозыбковский городской округ, г Новозыбков, площадь Красная, з/у 11А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 400,00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КС ЮРИЙ ЕВГЕНЬЕ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82149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125195, Российская Федерация, г. Москва, ул. Фестивальная, 41/1, 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 Отозванные заявк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26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здание, площадью 156.4 кв.м., кадастровый номер 32:31:0010111:198, расположенное по адресу: РФ, Брянская обл., Новозыбковский г.о., г. Новозыбков, пл. Красная, 11А и земельный участок под ним площадью 171 кв.м., кадастровый номер 32:31:0010111:207, расположенный по адресу: Российская Федерация, Брянская область, Новозыбковский городской округ, г Новозыбков, площадь Красная, з/у 11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КС ЮРИЙ ЕВГЕН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462/258122</w:t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здание, площадью 156.4 кв.м., кадастровый номер 32:31:0010111:198, расположенное по адресу: РФ, Брянская обл., Новозыбковский г.о., г. Новозыбков, пл. Красная, 11А и земельный участок под ним площадью 171 кв.м., кадастровый номер 32:31:0010111:207, расположенный по адресу: Российская Федерация, Брянская область, Новозыбковский городской округ, г Новозыбков, площадь Красная, з/у 11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КС ЮРИЙ ЕВГЕН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555/258247</w:t>
            </w:r>
          </w:p>
        </w:tc>
      </w:tr>
    </w:tbl>
    <w:p>
      <w:pPr>
        <w:pStyle w:val="Normal"/>
        <w:shd w:fill="FFFFFF" w:val="clear"/>
        <w:spacing w:before="134" w:after="0"/>
        <w:jc w:val="both"/>
        <w:rPr/>
      </w:pPr>
      <w:r>
        <w:rPr/>
        <w:t xml:space="preserve">9. Были запрошены следующие документы и сведения: </w:t>
      </w:r>
    </w:p>
    <w:p>
      <w:pPr>
        <w:pStyle w:val="Normal"/>
        <w:shd w:fill="FFFFFF" w:val="clear"/>
        <w:spacing w:before="134" w:after="0"/>
        <w:jc w:val="both"/>
        <w:rPr/>
      </w:pPr>
      <w:r>
        <w:rPr/>
        <w:t>10. По результатам рассмотрения  заявок  на участие в аукционе в электронной форме приняты следующие реш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1. Допустить к дальнейшему участию в процедуре следующих участников:</w:t>
      </w:r>
    </w:p>
    <w:p>
      <w:pPr>
        <w:pStyle w:val="Normal"/>
        <w:jc w:val="both"/>
        <w:rPr/>
      </w:pPr>
      <w:r>
        <w:rPr/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1985"/>
        <w:gridCol w:w="195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здание, площадью 156.4 кв.м., кадастровый номер 32:31:0010111:198, расположенное по адресу: РФ, Брянская обл., Новозыбковский г.о., г. Новозыбков, пл. Красная, 11А и земельный участок под ним площадью 171 кв.м., кадастровый номер 32:31:0010111:207, расположенный по адресу: Российская Федерация, Брянская область, Новозыбковский городской округ, г Новозыбков, площадь Красная, з/у 11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кс Валентина Пав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473/25814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28.11.2022 16:02:36</w:t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здание, площадью 156.4 кв.м., кадастровый номер 32:31:0010111:198, расположенное по адресу: РФ, Брянская обл., Новозыбковский г.о., г. Новозыбков, пл. Красная, 11А и земельный участок под ним площадью 171 кв.м., кадастровый номер 32:31:0010111:207, расположенный по адресу: Российская Федерация, Брянская область, Новозыбковский городской округ, г Новозыбков, площадь Красная, з/у 11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КС ЮРИЙ ЕВГЕН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571/25826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28.11.2022 16:58:27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0.2. Отказать в допуске к дальнейшему участию в процедуре следующим участникам:</w:t>
      </w:r>
    </w:p>
    <w:p>
      <w:pPr>
        <w:pStyle w:val="Normal"/>
        <w:jc w:val="both"/>
        <w:rPr/>
      </w:pPr>
      <w:r>
        <w:rPr/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985"/>
        <w:gridCol w:w="30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боснование принятого реш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Настоящий протокол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>12. Лоты, выделенные в отдельные процедуры: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359"/>
        <w:gridCol w:w="2999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499128335"/>
            <w:bookmarkEnd w:id="0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</w:rPr>
              <w:t>Номер новой процедуры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а лот № 2 на участие в аукционе в электронной форме не было подано ни одной заявки. Аукцион по лоту в электронной форме признается несостоявшим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bookmarkStart w:id="1" w:name="_Hlk510627668"/>
      <w:bookmarkEnd w:id="1"/>
      <w:r>
        <w:rPr>
          <w:color w:val="000000"/>
        </w:rPr>
        <w:t>Подписи членов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870"/>
        <w:gridCol w:w="2853"/>
      </w:tblGrid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Качанова Т.А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Секретарь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Джалый Д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Бобренок Н.П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Станчак Е.Б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Председатель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Пец Л.П.</w:t>
            </w:r>
          </w:p>
        </w:tc>
      </w:tr>
    </w:tbl>
    <w:p>
      <w:pPr>
        <w:pStyle w:val="Normal"/>
        <w:jc w:val="both"/>
        <w:rPr/>
      </w:pPr>
      <w:r>
        <w:rPr/>
      </w:r>
      <w:bookmarkStart w:id="2" w:name="_Hlk510627668"/>
      <w:bookmarkStart w:id="3" w:name="_Hlk510627668"/>
      <w:bookmarkEnd w:id="3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8"/>
    </w:rPr>
  </w:style>
  <w:style w:type="character" w:styleId="WW8Num10z0">
    <w:name w:val="WW8Num10z0"/>
    <w:qFormat/>
    <w:rPr>
      <w:b/>
      <w:color w:val="000000"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sz w:val="2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9:23:00Z</dcterms:created>
  <dc:creator>Андрей+Кирилл</dc:creator>
  <dc:description/>
  <cp:keywords/>
  <dc:language>en-US</dc:language>
  <cp:lastModifiedBy>Пользователь</cp:lastModifiedBy>
  <cp:lastPrinted>2010-12-16T10:47:00Z</cp:lastPrinted>
  <dcterms:modified xsi:type="dcterms:W3CDTF">2022-12-02T09:37:00Z</dcterms:modified>
  <cp:revision>5</cp:revision>
  <dc:subject/>
  <dc:title>«УТВЕРЖДАЮ»</dc:title>
</cp:coreProperties>
</file>