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ое сообщ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основании ст.39.18 Земельного Кодекса РФ Комитет по управлению имуществом Новозыбковской городской администрации информирует о предварительном согласовании предоставления в аренду земельного участ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ведения личного подсобного хозяйства (на полевых земельных участках) из земель сельскохозяйственного назнач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адастровый квартал 32:18:0110601:зу1, площадью 4028 кв.м., местоположение: Российская Федерация, Брянская область, Новозыбковский городской округ, территория граничит с  п. Гривка,</w:t>
      </w:r>
      <w:r>
        <w:rPr>
          <w:sz w:val="28"/>
          <w:szCs w:val="28"/>
        </w:rPr>
        <w:t xml:space="preserve"> находится в территориальной зоне СХ (земли сельскохозяйственного назнач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адастровый квартал 32:18:0110601:зу1, площадью 2995 кв.м., местоположение: Российская Федерация, Брянская область, Новозыбковский городской округ, территория граничит с  п. Гривка,</w:t>
      </w:r>
      <w:r>
        <w:rPr>
          <w:sz w:val="28"/>
          <w:szCs w:val="28"/>
        </w:rPr>
        <w:t xml:space="preserve"> находится в территориальной зоне СХ (земли сельскохозяйственного назна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интересованные  в предоставлении земельного участка, в течение десяти дней со дня опубликования и размещения извещения, имеют право подавать в Комитет по управлению имуществом Новозыбковской городской администрации заявления о намерении участвовать в аукционе на право заключения договора аренды земельного участка, следующими способ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установленной форме лично, при предъявлении документа, удостоверяющего личность, либо через представителя по нотариальной довер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лений 25.10.2022г. с 10.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03.11.2022 года.  в 16.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 подведения итогов 08.11.2022г. в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иться с выпиской из ЕГРН, со схемой расположения земельного участка, а также подать заявление   можно   по   адресу: 243020, г. Новозыбков Брянской области, пл. Октябрьской революции, д.2, каб. 320 ежедневно в рабочие дни с 9.00 до 13.00 и с 14.00 до 17.00 (в пятницу до 16.00 часов)  Выходные дни – суббота, воскресенье, праздничные дни в соответствии с календарем. Контактный телефон: 5-69-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ое извещение размещено на официальном сайте Новозыбковской городской администрации </w:t>
      </w:r>
      <w:hyperlink r:id="rId2">
        <w:r>
          <w:rPr>
            <w:rStyle w:val="InternetLink"/>
            <w:color w:val="000000"/>
            <w:sz w:val="28"/>
            <w:szCs w:val="28"/>
          </w:rPr>
          <w:t>www.zibkoe.ru</w:t>
        </w:r>
      </w:hyperlink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 xml:space="preserve">на официальном сайте Правительства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bko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4:00Z</dcterms:created>
  <dc:creator>KADRI</dc:creator>
  <dc:description/>
  <cp:keywords/>
  <dc:language>en-US</dc:language>
  <cp:lastModifiedBy>Пользователь</cp:lastModifiedBy>
  <cp:lastPrinted>2021-05-12T08:48:00Z</cp:lastPrinted>
  <dcterms:modified xsi:type="dcterms:W3CDTF">2022-10-24T07:19:00Z</dcterms:modified>
  <cp:revision>212</cp:revision>
  <dc:subject/>
  <dc:title>                                       </dc:title>
</cp:coreProperties>
</file>