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2960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 раскрытии стандартов в сфере управления многоквартирными домам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по управляющей компании МКП «Жильё» г. Новозыбкова за 2010 год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Муниципальное казенное предприятие «Жильё»</w:t>
      </w:r>
    </w:p>
    <w:p>
      <w:pPr>
        <w:pStyle w:val="Normal"/>
        <w:rPr/>
      </w:pPr>
      <w:r>
        <w:rPr>
          <w:sz w:val="24"/>
          <w:szCs w:val="24"/>
        </w:rPr>
        <w:t xml:space="preserve">Директор Шупиков Александр Васильевич создано с 1 марта 2004 года.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043222000634 от 06 февраля 2004 года Межрайонной инспекцией Министерства Российской Федерации по налогам и сборам № 2 по Брянской област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43020 г Новозыбков Брянской области ул.Вокзальная дом 1; контактные телефоны: секретарь, директор 3-43-43; бухгалтерия, плановый отдел 5-71-95; юристы, производственный отдел 5-71-80; технический отдел 5-71-86; аварийная служба 0-5;5-71-36; адрес электронной почты: </w:t>
      </w:r>
      <w:r>
        <w:rPr>
          <w:sz w:val="24"/>
          <w:szCs w:val="24"/>
          <w:lang w:val="en-US"/>
        </w:rPr>
        <w:t>mkpno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 ежедневно  понедельник- воскресенье круглосуточно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2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личный прием граждан: директор каждый вторник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 юристы понедельник,вторник,сред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с перерывом на обед, остальные сотрудники ежедневно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с перерывом на обе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 МНОГОКВАРТИРНЫХ ДОМОВ. НАХОДЯЩИХСЯ  В УПРАВЛЕНИИ  МКП «ЖИЛЬЕ» по состоянию на 01.01.2011</w:t>
      </w:r>
      <w:r>
        <w:rPr/>
        <w:t xml:space="preserve"> год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573"/>
        <w:gridCol w:w="1459"/>
        <w:gridCol w:w="1861"/>
        <w:gridCol w:w="2155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АДРЕС ДОМ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ВАРТИ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ЛЕЗНАЯ ПЛОЩАД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гарина 1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бановская 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площадь 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н.Карховка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1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коссовского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шаля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ницына 56 кв. 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ицкого 5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ицкого 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ицкого 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апаева 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калова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ницына 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о-Цветная 1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казарма 208 к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нционная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нционная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нционная 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льничная 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ровского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ровского 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ровского 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бановская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сомольская 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9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сомольская 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сомольская 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сомольская 10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153 кв 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17 кв.3,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площадь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яковского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яковского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Наримановский 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имановская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имановская 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бережная 35 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5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6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20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шаля 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коссовского 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ницына 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ницына 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ицкого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калова 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48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50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34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29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92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44 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96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44 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01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6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 Волна революции 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1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 Волна революции 19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7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 Волна революции 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 Волна революции 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 Волна революции 4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6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94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гарина 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16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голя 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265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голя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6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голя 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4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6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94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6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791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2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53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88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38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17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90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40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36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10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4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95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.Замишевский 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11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.Замишевский 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81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6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92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2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72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74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86 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6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сомольская 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23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бановская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3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бановская 4 1 ча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40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бановская 4 2 ча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9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убановская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27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площадь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65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площадь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38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площадь 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81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2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1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7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51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13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92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9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15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70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92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85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29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54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06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6 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03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3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8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6 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08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18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09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3-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42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0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тейная 40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8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тейная 40 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83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тейная 40 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24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тейная 40 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0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тейная 40 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1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6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56 1 ча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64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56 2 ча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5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96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65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57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ая 11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06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имановская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имановская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24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2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145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70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41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34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7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90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77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00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68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31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1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44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1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1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3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70 корпус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75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70 корпус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72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шаля 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90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шаля 6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12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 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31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 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20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68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нционная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площадь 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21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площадь 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24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7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67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24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03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75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38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5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31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5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32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калова 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6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калова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78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апаева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43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3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кзальная 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54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10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деда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7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деда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7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67 кв.6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ическая 100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5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7 Дивизии 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6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н.Карховка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н.Карховка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рла Маркса 6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имановская 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60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евая 1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евая 1 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0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евая 1 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4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евая 1 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77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летарская 17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тернациональная 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ма нет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9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на 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коссовского 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сомольская 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бережная 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имановская 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36765,2 м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омоносова 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6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79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9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ая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зержинского 1 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0,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2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37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мунист.67 кв.2-5,8-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3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деда 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 228,8 м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ЖС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чурина 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84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калова 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96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тская площадь 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54,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5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85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 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67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омайская 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7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довая 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704,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8 356,9 м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:       248 дом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372 350,9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Кроме того на балансе МКП «Жильё» имеется 135 одноквартирных домов площадью 7395,5 м</w:t>
      </w:r>
      <w:r>
        <w:rPr>
          <w:rFonts w:cs="Calibri" w:ascii="Calibri" w:hAnsi="Calibri"/>
          <w:sz w:val="24"/>
          <w:szCs w:val="24"/>
          <w:vertAlign w:val="superscript"/>
          <w:lang w:eastAsia="en-US"/>
        </w:rPr>
        <w:t>2</w:t>
      </w:r>
      <w:r>
        <w:rPr>
          <w:rFonts w:cs="Calibri" w:ascii="Calibri" w:hAnsi="Calibri"/>
          <w:sz w:val="24"/>
          <w:szCs w:val="24"/>
          <w:lang w:eastAsia="en-US"/>
        </w:rPr>
        <w:t>. Список прилагается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ОДНОКВАРТИРНЫХ ДОМОВ, НАХОДЯЩИХСЯ НА БАЛАНСЕ МКП «ЖИЛЬ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1 января 201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49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Адрес до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-во кварт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лощадь кварти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7 Дивизии 189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8,0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.Дыбенко 6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7,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 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ольничная 6 кв.1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8,5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лынковская 35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7,3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убановская 102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7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Молодежный 15    печ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7,8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сомольская 106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2,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коссовского 72 к. 2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1,6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 Марта 26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1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яковского 47     печ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0,4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нтернациональная 41     печ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9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истическая 6 а/7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7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ижний питомник 1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3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истическая 109/3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7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Партизангский  11    печ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2,9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утевая будка 3 км.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6,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.Рабочий 2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1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истическая 134/2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4,0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истическая 134 а/1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6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лнечная 24 кв.2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7,8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римановская 185 кв. 2      местно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3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лстого 30 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8,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асная 6 А/ 10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6,8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истическая 31      ц/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7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анционная 2            ц/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06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танционная 10 А       ц/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5,4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 Марта 33 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2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н.Карховка 8 / 3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5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вомайская 14 / 5   печ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3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Баумана 20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9,4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рицкого 5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4,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яковского 90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86,9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оветская 30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6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Х Волна революции 18 а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82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агарина 105 А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1,9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Дорожный 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6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Железнодорожная 11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8,4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Замишевский 48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1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аводская 2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02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.Космодемьянская,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ошаля 131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7,9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лнечная 42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4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линцовская 1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89,3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оперативная 51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7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Молодежный 13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3,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Молодежный 43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9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Молодежный 6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3,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химова 11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6,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торожева 13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7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Наримановский 1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1,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римановская 6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6,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ово-Полеваая 46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8,6  </w:t>
            </w:r>
          </w:p>
        </w:tc>
      </w:tr>
      <w:tr>
        <w:trPr>
          <w:trHeight w:val="3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ово-Полевая 8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1,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.Верхний 1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6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ницына 16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0,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пудренко 10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7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Рубанова 8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9,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.Спортивный 10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2,8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троителей 20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уворова 27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1,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Транспортная 57 кв.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2,8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расина 37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4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ветская 49 /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6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ммунистическая 59/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5,8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пудренко 2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3,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рицкого 76 /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54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.Рокоссовского 1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8,9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ницына 74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8,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уворова 1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Чапаева 5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43,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римановская 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70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Лесная 7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64,9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Бульварная 113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1,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еверная 16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8,5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Кубановская 46 кв. 1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0,3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Рокоссовского 20 / 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1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троителей 2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1,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адовая 27 кв. 3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9,0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партаковская 3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4,5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Воровского 45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7,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Луговая 4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8,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Луговая 6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9,0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ер.Молодежный 73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5,1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Высокая 2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9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ер. Дальний 17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3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ер.Буденного 21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73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Воровского 79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0,3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ер.Дальний 14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5,8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Дзержинского 1 А / 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0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07 Дивизии 55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7,5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Кубановская 135 / 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2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Кооперативеая 3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6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Рошаля 3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3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Рогаткиных 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1,1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Красная 35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2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Ломоносова 54 / 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4,5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Пер.Сельский 4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74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оветская 90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8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Чапаева 47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5,5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Урицкого 94 /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8,3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ычева 32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5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Советская 89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7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Чехова 25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1,3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Коммунистическая 155 / 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5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Синицына 70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6,9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В.Белугиной 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6,6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Заводская 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29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Зареченская 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3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Красногвардейская 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5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Толстого 2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38,7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Бульварная 27 /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3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Бульварный  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75,6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Бульварная 1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5,1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.Володарского 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8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Гоголя 7 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6,8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Герцена 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7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.Дорожный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7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Дзержинского 8 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5,3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Дыбенко 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1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Интернациональная 38 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6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Кубановская 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4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Красная 142 / 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5,6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Литейная 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4,3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Маяковского 110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2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Ново-Цветная 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9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Некрасова 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113,1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7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Синицына 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82,2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Сельский 41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6,8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9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Советская площ.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0,4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 Спекова 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55,4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1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 Спекова 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0,9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2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 Сельский 65 / 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3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Урицкого 92 / 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46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Федяева 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7,5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5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>Пер. Цветной 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63,7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35 до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7395,5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en-US"/>
        </w:rPr>
        <w:t>За 2010 год были расторгнуты договоры управления по  33 жилым домам сан. Карховка 10; пер.Трудовой 12; ул. Бульварная109 132;;ул. Наримановская 29;ул.Урицкого 90,108/1,61/2; ул.Солнечная 12; ул. Набережная 35,100; ул.; ул.Федяева 97; ул. Станционная 4; ул.Синицына 70; ул.Дачная 1; ул.Дыбенко 6,201;ул. Рожкова 60;ул. Интернациональная 11;ул. Островского 25;ул.Н-Цветная 6, 41;ул.Коммунистическая 97;улРошаля 125;ул. Крестьянская 61; ул.Фрунзе 1;ул. Советская пл.58;пер. Школьный 59,63;пер.Молодежный70;пер. Пугачева 9Апер. Кубановский 24;пер. Гагарина 4., в связи с выбором большинством голосов способа управления: собственное управление многоквартирным домом.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сновные показатели финансово-хозяйственн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ая финансовая (бухгалтерская отчетность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хгалтерский баланс за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Казенное предприятие «Жил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3204005700 КПП 320401001</w:t>
      </w:r>
    </w:p>
    <w:p>
      <w:pPr>
        <w:pStyle w:val="Normal"/>
        <w:jc w:val="center"/>
        <w:rPr/>
      </w:pPr>
      <w:r>
        <w:rPr/>
        <w:t>Акт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78"/>
        <w:gridCol w:w="2279"/>
        <w:gridCol w:w="227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г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Внеоборотные актив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Оборотные актив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, материалы и другие аналогичные цен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удущих период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купатели и заказч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8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5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асс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78"/>
        <w:gridCol w:w="2279"/>
        <w:gridCol w:w="227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го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Капитал и резерв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7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979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754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9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1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Краткосрочные обязательств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ставщики и подрядч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4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персоналом организ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налогам и сбора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редитор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5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89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Отчет о прибылях и убытках за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тный период (код) 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278"/>
        <w:gridCol w:w="2279"/>
        <w:gridCol w:w="227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и расходы по обычным видам деятельности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552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7482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137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7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11313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1074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1118)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чередного пери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1118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, указанных в настоящем документе, подтвержд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Шупиков Александр Васил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: Руева Светлана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410" w:leader="none"/>
          <w:tab w:val="left" w:pos="8420" w:leader="none"/>
        </w:tabs>
        <w:jc w:val="both"/>
        <w:rPr/>
      </w:pPr>
      <w:r>
        <w:rPr>
          <w:b/>
          <w:sz w:val="24"/>
          <w:szCs w:val="24"/>
        </w:rPr>
        <w:t>Сведения о доходах и расходах    за 2010 год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 – экономические показател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предприятию</w:t>
      </w:r>
      <w:r>
        <w:rPr>
          <w:b/>
          <w:bCs/>
          <w:sz w:val="24"/>
          <w:szCs w:val="24"/>
          <w:u w:val="single"/>
        </w:rPr>
        <w:t xml:space="preserve"> МКП «Жильё» </w:t>
      </w:r>
      <w:r>
        <w:rPr>
          <w:b/>
          <w:bCs/>
          <w:sz w:val="24"/>
          <w:szCs w:val="24"/>
        </w:rPr>
        <w:t>в сфере</w:t>
      </w:r>
    </w:p>
    <w:p>
      <w:pPr>
        <w:pStyle w:val="Normal"/>
        <w:tabs>
          <w:tab w:val="clear" w:pos="720"/>
          <w:tab w:val="left" w:pos="2160" w:leader="none"/>
          <w:tab w:val="center" w:pos="4818" w:leader="none"/>
        </w:tabs>
        <w:rPr/>
      </w:pPr>
      <w:r>
        <w:rPr>
          <w:b/>
          <w:bCs/>
          <w:sz w:val="24"/>
          <w:szCs w:val="24"/>
        </w:rPr>
        <w:tab/>
        <w:t xml:space="preserve">              жилищных услуг </w:t>
        <w:tab/>
        <w:t>за  12 месяцев   2010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г. Новозыб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394"/>
        <w:gridCol w:w="1231"/>
        <w:gridCol w:w="996"/>
        <w:gridCol w:w="1151"/>
        <w:gridCol w:w="1271"/>
        <w:gridCol w:w="1126"/>
        <w:gridCol w:w="110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Отрас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(тыс.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(тыс. руб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тыс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дотаций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тариф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ебесто-им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мон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4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00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емон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4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4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90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7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8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МКП «Жильё» за 2010 год проводились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борка лестничных клеток ( в штате 59,5 уборщиц л/кл.); уборка  дворовых территорий (в штате 69,5 дворников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сбор и вывоз твердых и жидких бытовых отходов от населения и от дворовых территорий по договору с МКП «Благоустройство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и капитальный ремонт, подготовка к сезонной эксплуатации общего имущества, а также элементов благоустройства (ремонт и замена   кровель, ремонт и смена труб холодного, горячего водоснабжения, водоотведения, отопления, электроснабжения, косметический ремонт подъездов, ремонт панельных швов, промывка систем отопления, ремонт изоляции трубопроводов систем отопления и горячего водоснабжения, остекление окон подъездов и приямков подвалов,установка приборов учета тепловой энергии,вод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установка обогревающих элементов(радиаторов) в подъездах, откачка грунтовых вод из подвальных помещений, устранение засоров канализационных систем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обеспечению пожарной безопасности (ремонт печ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беспечение устранения аварийных ситуаций сетей холодного и горячего водоснабжения, водоотведения, отопления, электроснабжения аварийной служб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поставки в многоквартирные дома услуг по теплоснабжению, водоснабжению и водоотведению, электроснабжению  ( обслуживание внутридомовых сетей отопления, водопровода, канализации, электроснабжения.) путем заключения соответствующих договоров с поставщиками коммун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Для выполнения работ по капитальному и текущему ремонту отдельных конструктивных элементов зданий необходимо привлечение подрядных организаций, с которыми заключаются соответствующие договора на выполнение подрядных работ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/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-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проект договора прилагается)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ДОГОВОР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, технического обслуживания и предоставления коммун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овозыбков </w:t>
        <w:tab/>
        <w:tab/>
        <w:tab/>
        <w:tab/>
        <w:tab/>
        <w:tab/>
        <w:tab/>
        <w:tab/>
        <w:t>"___"_________ ______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МКП «Жилье»</w:t>
      </w:r>
      <w:r>
        <w:rPr>
          <w:sz w:val="24"/>
          <w:szCs w:val="24"/>
        </w:rPr>
        <w:t xml:space="preserve"> в лице ___________________________________, действующего на основании ____________, именуемое в дальнейшем </w:t>
      </w:r>
      <w:r>
        <w:rPr>
          <w:b/>
          <w:bCs/>
          <w:sz w:val="24"/>
          <w:szCs w:val="24"/>
        </w:rPr>
        <w:t>Исполнитель,</w:t>
      </w:r>
      <w:r>
        <w:rPr>
          <w:sz w:val="24"/>
          <w:szCs w:val="24"/>
        </w:rPr>
        <w:t xml:space="preserve"> с одной стороны, и гражданин (-ка) ______________________________________________  ,  именуемая в дальнейшем </w:t>
      </w:r>
      <w:r>
        <w:rPr>
          <w:b/>
          <w:bCs/>
          <w:sz w:val="24"/>
          <w:szCs w:val="24"/>
        </w:rPr>
        <w:t>Доверитель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бственник - лицо, владеющее на праве общей долевой собственности помещением по адресу: ____________________________________________________________, находящимся в многоквартирном доме. Общая площадь помещения – _______ кв. м., жилая площадь – _________ кв. м. Документ, подтверждающий право собственности 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ственник несет бремя содержания данного помещения и общего имущества Собственников помещений в многоквартирном доме. Собственник владеет, пользуется и распоряжается общим имуществом в многоквартирном доме.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правляющая организация - организация, уполномоченная Общим собранием Собственников многоквартирного дома на выполнение функций по управлению таким домом и предоставлению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полнители - организации различных форм собственности, на которые Управляющей организацией на договорной основе возложены обязательства по предоставлению Собственнику работ (услуг) по капитальному ремонту, тепло-, водоснабжению, водоотведению, электроснабжению, газоснабжению. В отношениях с Исполнителями Управляющая организация действует от своего имени и за счет Собствен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щее имущество в многоквартирном доме - принадлежащие Собственникам помещений на праве общей долевой собственности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коридоры, технические этажи, чердаки, подвалы, в которых имеются инженерные коммуникации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метом настоящего договора является обеспечение благоприятных и безопасных условий проживания законных собственников, оказание Управляющей организацией услуг и выполнение работ по надлежащему содержанию и ремонту общего имущества многоквартирного дома, предоставление коммунальных услуг Собственникам помещений в таком доме и пользующимся на законном основании помещениями в этом доме лицам, осуществление иной направленной на достижение целей управления многоквартирным домом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ловия настоящего Договора являются одинаковыми для всех владельцев помещений в Многоквартирном до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чень услуг и работ по содержанию и ремонту общего имущества в многоквартирном доме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беспечение функционирования всех инженерных систем и оборудования дома (вентиляционных каналов, систем отопления, горячего и холодного водоснабжения, систем дымоудал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екущий ремонт инженерных сис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аботы внутридомовых сетей. Подготовку дома и его инженерных сетей к сезонной эксплуатации, санитарное содержание лестничных клеток, придомовы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Круглосуточное функционирование аварийно-диспетчерск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Параметры качества предоставляемых коммунальных услуг и  сроки устранения аварий и иных нарушений порядка их предоставления указан в приложении № 1 к настоящему договор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правляющая организация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и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казывать услуги по содержанию и выполнять работы по текущему ремонту общего имущества в Многоквартирном до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едоставлять коммунальные услуги собственникам помещений, а также членам семьи Собственника, нанимателям и членам их семей, арендаторам,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, утвержденными Правительством Российской Федерации, установленного качества и в необходимом объеме, безопасные для жизни, здоровья потребителей и не причиняющие вреда их имуществу: холодное водоснабжение; горячее водоснабжение;  водоотведение (канализация); электроснабжение; газоснабжение; отоп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нимать от Собственника плату за содержание и текущий ремонт общего имущества, а также плату за управление Многоквартирным домом, коммунальные и други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Требовать в соответствии с п. 4 ст. 155 ЖК РФ от Собственника помещения в случае установления им платы нанимателю (арендатору) меньше, чем размер платы, установленной настоящим Договором, доплаты им оставшейся части в согласова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Рассматривать предложения, заявления и жалобы Собственников, вести их у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Информировать Собственников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Информировать в письменной форме Собственников об изменении размера платы пропорционально его доле в управлении Многоквартирным домом, содержании и текущем ремонте общего имущества, коммунальных и других услугах не позднее чем за 10 рабочих дней со дня опубликования новых тарифов на коммунальные и други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0. Принимать участие в приемке индивидуальных (квартирных) приборов учета коммунальных услуг в эксплуатацию с составлением соответствующего акта и фиксацией начальных показаний приб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1.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2. Созывать и проводить Общие собрания собственников многоквартирного дома. Создавать домовой комитет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правляющая организация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случае невнесения Собственником платы в течение двух месяцев произвести отключение квартиры от подачи водоснабжения, электроэнергии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бственники обяз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оддерживать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 Ежемесячно вносить плату за жилищные и коммунальные услуги не позднее 25 числа месяца, следующего за расчет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бственники имею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Пользоваться общим имуществом многоквартирного дома, получать коммунальные услуги в объеме не ниже установленного на территории г. Новозыбкова норматива потребления коммунальных услуг, отвечающих параметрам качества и наде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роизводить переустройство, реконструкцию, перепланировку самого помещения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Контролировать выполнение Управляющей организацией его обязательств по Договору управления в соответствии с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В помещении проживают следующие граждане/члены семьи Собственника: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1) ________________________________________________________________________________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2) ________________________________________________________________________________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ЛАТЕЖИ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и размер платы за управление Многоквартирным домом, содержание и текущий ремонт общего имущества устанавливается в соответствии с долей в праве собственности на общее имущество, пропорциональной занимаемому Собственниками помещ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настоящего Договора на момент его подписания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ю работ и услуг по управлению Многоквартирным дом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оимостью услуг и работ по содержанию и текущему ремонту общего имуще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ю коммунальн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змер платы за коммунальные услуги, потребляемые в помещениях, оснащенных квартирными приборами учета,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 гражданам, утвержденными Правительством РФ, а при отсутствии квартирных и (или) общедомовых приборов учета - исходя из нормативов потребления коммунальных услуг, утверждаемых органом государственной власти г. Новозыбкова в порядке, установленном Прави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лата за управление Многоквартирным домом,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25 числа месяца, следующего за истекшим месяц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лата за управление Многоквартирным домом,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, выставляемых с помощью системы РИРЦ по поручению Управляющей организ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еиспользование помещений Собственниками не является основанием невнесения платы за управление Многоквартирным домом, содержание и текущий ремонт Многоквартирного дома, а также за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временном отсутствии проживающих в жилых помещениях граждан внесение платы за холодное водоснабжение, горячее водоснабжение, газоснабжение,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Собственники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, за счет Собственников и (или) за счет средств, выделяемых на эти цели из бюджета города Новозыбк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выявлении Управляющей организацией факта проживания в жилом помещении Собственника лиц, не зарегистрированных в установленном порядке, и невнесения за них платы за коммунальные услуги Управляющая организация вправе обратиться в суд с иском о взыскании с Собственника реального ущерб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ИЗМЕНЕНИЯ И РАСТОРЖЕН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может быть расторгну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В односторонн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инициативе Собственников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уждения ранее находящегося в его собственности помещения, вследствие заключения какого-либо договора (купли-продажи, мены, ренты и пр.) путем уведомления Управляющей организации о произведенных действиях с помещением и приложением соответствующего доку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общим собранием Собственников помещений в Многоквартирном доме решения о выборе иного способа управления или иной управляющей организации, о чем Управляющая организация должна быть предупреждена не позже чем за три месяца до прекращения настоящего Договора путем предоставления ей копии протокола решения общего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По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В случае смерти Владельца - со дня смер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В случае ликвидации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6.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 По обстоятельствам непреодолимо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СОБ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РГАНИЗАЦИЯ ОБЩЕГО СОБР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Решение об организации Общего собрания Собственников помещений многоквартирного дома принимается Управляюще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Собственники помещений многоквартирного дома предупреждаются о проведении очередного Общего собрания под роспись либо помещением информации на доске объя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неочередное Общее собрание может проводиться по инициативе Собственника помещ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Договор вступает в силу с момента подписания его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Договор заключен сроком на 1 (один)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Договор может быть расторгнут в порядке, установленном в 6 разде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РОЧЕ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Круглосуточная аварийно – диспетчерская служба МКП «Жилье»: адрес, телефон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 Приемная МКП «Жилье»: адрес, телефон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Дни приема по личным вопросам граждан: директор МКП «Жилье»  - дни, час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Режим рабочего дня МКП «Жилье»: дни, часы, выходные дн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ая компания: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жильцами ,проживающими в муниципальных квартирах, заключены договора социального найм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тановлением Правительства РФ № 307 от 23 мая 2006 года « О порядке предоставления коммунальных услуг гражданам» утверждены условия изменения размера платы за коммунальные услуги при предоставлении услуг ненадлежащего качества или с перерывами, превыщающими установленную продолжительность.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ведения о количестве случаев снижения платы в 2010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 нарушения качества  содержания и ремонта общего имущества в многоквартирном доме – 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за нарушения качества  коммунальных услуг и (или) превышения установленной продолжительности перерывов в их оказании – 44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в том числе по горячей воде – 17.; по холодной воде – 21; по отоплению - 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всем случаям нарушений поставки  услуг населению произведен перерасчет платы за коммунальные услуг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За 2010 год управляющая компания МКП «Жильё»  к административной ответственности за нарушение в сфере управления многоквартирными домами не привлекалас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Постановления РФ №491 от 13 августа 2006 года все многоквартирные дома  на общих собраниях выбрали способ управления управляющую компанию МКП «Жильё»,  но не установили размер платы за содержание и ремонт общего имущества. В связи с этим Постановлением Главы города Новозыбкова № 1113 от 28.12.2009 года утвержден с 1 января 2010 года размер платы за содержание и ремонт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На 2011 год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№ 1032 от 24.12.2010 года согласно приложения № 1  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№1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РАЗМЕР</w:t>
      </w:r>
    </w:p>
    <w:p>
      <w:pPr>
        <w:pStyle w:val="Normal"/>
        <w:tabs>
          <w:tab w:val="clear" w:pos="720"/>
          <w:tab w:val="left" w:pos="820" w:leader="none"/>
          <w:tab w:val="center" w:pos="48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платы за содержание и ремонт жилых помещ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Вводится с 1 января 2011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tbl>
      <w:tblPr>
        <w:tblW w:w="988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00" w:hRule="atLeast"/>
        </w:trPr>
        <w:tc>
          <w:tcPr>
            <w:tcW w:w="9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left" w:pos="3620" w:leader="none"/>
                <w:tab w:val="left" w:pos="5560" w:leader="none"/>
                <w:tab w:val="left" w:pos="57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Виды</w:t>
              <w:tab/>
              <w:t>Экономически</w:t>
              <w:tab/>
              <w:t>Корректирующий   Размер платы</w:t>
            </w:r>
          </w:p>
        </w:tc>
      </w:tr>
    </w:tbl>
    <w:p>
      <w:pPr>
        <w:pStyle w:val="Normal"/>
        <w:tabs>
          <w:tab w:val="clear" w:pos="720"/>
          <w:tab w:val="left" w:pos="220" w:leader="none"/>
          <w:tab w:val="left" w:pos="3920" w:leader="none"/>
          <w:tab w:val="left" w:pos="5840" w:leader="none"/>
          <w:tab w:val="left" w:pos="6060" w:leader="none"/>
          <w:tab w:val="left" w:pos="7980" w:leader="none"/>
          <w:tab w:val="left" w:pos="82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жилищного</w:t>
        <w:tab/>
        <w:t>обоснованный</w:t>
        <w:tab/>
        <w:t>коэффициент</w:t>
        <w:tab/>
        <w:t>руб.коп. за</w:t>
      </w:r>
    </w:p>
    <w:p>
      <w:pPr>
        <w:pStyle w:val="Normal"/>
        <w:tabs>
          <w:tab w:val="clear" w:pos="720"/>
          <w:tab w:val="left" w:pos="700" w:leader="none"/>
          <w:tab w:val="left" w:pos="900" w:leader="none"/>
          <w:tab w:val="left" w:pos="3920" w:leader="none"/>
          <w:tab w:val="left" w:pos="8000" w:leader="none"/>
          <w:tab w:val="left" w:pos="8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фонда</w:t>
        <w:tab/>
        <w:t>тариф руб.коп.</w:t>
        <w:tab/>
        <w:t>1 кв.м. общей</w:t>
      </w:r>
    </w:p>
    <w:p>
      <w:pPr>
        <w:pStyle w:val="Normal"/>
        <w:tabs>
          <w:tab w:val="clear" w:pos="720"/>
          <w:tab w:val="left" w:pos="3960" w:leader="none"/>
          <w:tab w:val="left" w:pos="8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 1кв.м. общей</w:t>
        <w:tab/>
        <w:t>площади</w:t>
      </w:r>
    </w:p>
    <w:p>
      <w:pPr>
        <w:pStyle w:val="Normal"/>
        <w:tabs>
          <w:tab w:val="clear" w:pos="720"/>
          <w:tab w:val="left" w:pos="3960" w:leader="none"/>
          <w:tab w:val="left" w:pos="8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лощади в меся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(вкл. НДС)</w:t>
      </w:r>
    </w:p>
    <w:tbl>
      <w:tblPr>
        <w:tblW w:w="100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00" w:hRule="atLeast"/>
        </w:trPr>
        <w:tc>
          <w:tcPr>
            <w:tcW w:w="10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этажные капитальн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ые дома, имеющие в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благоустройства, кром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фта и мусоропровод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с не убираемы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лестничными клетками                        10,88                         1,05                        11,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с убираемым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лестничными клетками                       11,52                         1,05                        12,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ые дома понижен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сти, не имеющ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го- двух ви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устройс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 не убираемым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лестничными клетками                         10,88                          0,7                         7,6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 убираемы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естничными клетками                         11,52                          0,7                          8,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евянные жилые дом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ющие один-два ви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устройс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с не убираемыми </w:t>
      </w:r>
    </w:p>
    <w:p>
      <w:pPr>
        <w:pStyle w:val="Normal"/>
        <w:tabs>
          <w:tab w:val="clear" w:pos="720"/>
          <w:tab w:val="left" w:pos="428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лестничными клетками </w:t>
        <w:tab/>
        <w:t>10,88                         0,5                           5,44</w:t>
      </w:r>
    </w:p>
    <w:p>
      <w:pPr>
        <w:pStyle w:val="Normal"/>
        <w:tabs>
          <w:tab w:val="clear" w:pos="720"/>
          <w:tab w:val="left" w:pos="42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с убираемыми </w:t>
      </w:r>
    </w:p>
    <w:p>
      <w:pPr>
        <w:pStyle w:val="Normal"/>
        <w:tabs>
          <w:tab w:val="clear" w:pos="720"/>
          <w:tab w:val="left" w:pos="4280" w:leader="none"/>
        </w:tabs>
        <w:rPr/>
      </w:pPr>
      <w:r>
        <w:rPr>
          <w:b/>
          <w:sz w:val="24"/>
          <w:szCs w:val="24"/>
        </w:rPr>
        <w:t xml:space="preserve">лестничными клетками                         </w:t>
      </w:r>
      <w:r>
        <w:rPr/>
        <w:t xml:space="preserve">   11,52                        0,5                           5,76</w:t>
      </w:r>
    </w:p>
    <w:tbl>
      <w:tblPr>
        <w:tblW w:w="100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00" w:hRule="atLeast"/>
        </w:trPr>
        <w:tc>
          <w:tcPr>
            <w:tcW w:w="10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пециалист 1-й категории отдела экономического анализа,</w:t>
              <w:tab/>
              <w:t>М.А.Гончаров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нозирования,торговли т потребительского рынка           </w:t>
      </w:r>
    </w:p>
    <w:p>
      <w:pPr>
        <w:pStyle w:val="Normal"/>
        <w:tabs>
          <w:tab w:val="clear" w:pos="720"/>
          <w:tab w:val="left" w:pos="7720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Юрист      </w:t>
        <w:tab/>
        <w:t>Р.П.Пыле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счет средств, поступивших от населения за содержание и ремонт общего имущества за 2010 год производились следующие работы:</w: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На каждом из жилых домов постоянно производились уборка лестничных клеток, дворовых территорий, оплата управляющей компанией за освещение лестничных клеток, подвалов, придомовых территорий, обслуживание аварийной службой, вывоз и утилизация мусора от населения, с дворовых территорий, оказывались услуги по управлению многоквартирными домами, оказывались услуги технического отдела, услуги ООО «БРИЦ» по начислению и взиманию платы за жилищно-коммунальные услуги, паспортного стола, предоставление информации ,необходимой для предоставления гражданам отделом социальной защиты населения города Новозыбкова единой денежной компенсации по льготам за ЖКУ.</w:t>
      </w:r>
    </w:p>
    <w:p>
      <w:pPr>
        <w:pStyle w:val="Normal"/>
        <w:tabs>
          <w:tab w:val="clear" w:pos="720"/>
          <w:tab w:val="left" w:pos="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Кроме того за счет средств текущего и капитального ремонта за 2010 год произведено работ на сумму 27 780,6</w:t>
      </w:r>
      <w:r>
        <w:rPr/>
        <w:t xml:space="preserve"> тыс.руб. согласно приложения:</w:t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3488"/>
        <w:gridCol w:w="655"/>
        <w:gridCol w:w="338"/>
        <w:gridCol w:w="694"/>
        <w:gridCol w:w="979"/>
        <w:gridCol w:w="453"/>
        <w:gridCol w:w="1371"/>
        <w:gridCol w:w="330"/>
        <w:gridCol w:w="1417"/>
      </w:tblGrid>
      <w:tr>
        <w:trPr>
          <w:trHeight w:val="540" w:hRule="atLeast"/>
        </w:trPr>
        <w:tc>
          <w:tcPr>
            <w:tcW w:w="46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  <w:t>Выполнение плана работ по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979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824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456" w:hRule="atLeast"/>
        </w:trPr>
        <w:tc>
          <w:tcPr>
            <w:tcW w:w="10236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  <w:t>содержанию жилья города за 12 месяцев 2010 г.</w:t>
            </w:r>
          </w:p>
        </w:tc>
      </w:tr>
      <w:tr>
        <w:trPr>
          <w:trHeight w:val="110" w:hRule="atLeast"/>
        </w:trPr>
        <w:tc>
          <w:tcPr>
            <w:tcW w:w="511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  <w:t>.</w:t>
            </w:r>
          </w:p>
        </w:tc>
        <w:tc>
          <w:tcPr>
            <w:tcW w:w="3488" w:type="dxa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</w:tr>
      <w:tr>
        <w:trPr>
          <w:trHeight w:val="482" w:hRule="atLeast"/>
        </w:trPr>
        <w:tc>
          <w:tcPr>
            <w:tcW w:w="3999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6"/>
                <w:szCs w:val="36"/>
              </w:rPr>
              <w:t>Жилой фонд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2"/>
                <w:szCs w:val="42"/>
              </w:rPr>
            </w:r>
          </w:p>
        </w:tc>
        <w:tc>
          <w:tcPr>
            <w:tcW w:w="2126" w:type="dxa"/>
            <w:gridSpan w:val="3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2"/>
                <w:szCs w:val="42"/>
              </w:rPr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2"/>
                <w:szCs w:val="42"/>
              </w:rPr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2"/>
                <w:szCs w:val="42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2"/>
                <w:szCs w:val="4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2"/>
                <w:szCs w:val="42"/>
              </w:rPr>
            </w:r>
          </w:p>
        </w:tc>
        <w:tc>
          <w:tcPr>
            <w:tcW w:w="3488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Ед. изм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тоимост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имеч.</w:t>
            </w:r>
          </w:p>
        </w:tc>
      </w:tr>
      <w:tr>
        <w:trPr>
          <w:trHeight w:val="307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I.   Ремонт 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 наружного электроосвещ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 Волна революции 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 наружного электроосвещ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 наружного электроосвещ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ровского 37 кв.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средств за газификаци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менко Е.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нутридомового эл.оборудов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9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лодеда 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.коммун-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проектн.документ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8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ввода теплосе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84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78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п.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1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7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изоляция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3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нцы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70 корпус 1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изол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изоляция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06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71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Замишевский 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иление метал.тяжами лодж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васоф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рянскком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 обследования дом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6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нутридомового эл.оборудов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3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92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 обследования дом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7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иницына 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4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2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8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водоотвед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4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7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38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95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п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фасада  1,2,3-й этап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3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9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33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7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54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Замишевский 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эл.освещения в подва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7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6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14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калова 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7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нцы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теплоизоля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изол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7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выт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лового эл.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трош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1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8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5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пон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левая 1 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пон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левая 1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пон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левая 1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пон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3-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пон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2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мово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энерг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лодеда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мово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7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энерг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мово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3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энерг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етик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9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етик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4 кв. 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средств за водопрово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5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урла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вод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67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нтаж и монтаж пли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7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76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37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86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нцытеп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теплоизоля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8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оизоляция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9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ввода теплосе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97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зла учета тепл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вод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59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ПС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теплосчетчи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зла учета тепл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75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зла упр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9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 и г/водоснабж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3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3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6  1,2,3-й этап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3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гаран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7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трош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2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6 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.агропром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нутр.электрооборудова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9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нутридомового эл.оборудов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етик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олов в подва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93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обетон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10, Ленина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68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труб отопления дом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зификация кварти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бережная 16 кв. 2-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вт средств за газификаци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остя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калова 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ввода теплосетей  ( 24,4 м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5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сомольская 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.коммун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 обследования дом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2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7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0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ПС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теплосчетчи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шаля 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 системы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00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вод на индивид. отоп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9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водокан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СД на замену ШРП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нутридомового эл.оборудов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агропр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иницына 58 кв.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 системы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6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ип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зификация кварти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0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зла управления (отоплен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48 99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6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нутридомового эл.оборудов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50 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нергетик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8 - программа к/р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дома (комплекс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295 19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вест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зла управления (отоплен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12 65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49 83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62 29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апаева 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зла управления (отоплен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46 06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епление фаса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22 93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2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1 81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рибора учета теплоэнерг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48 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3 80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апаева 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уско-наладочные работы (газ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9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асная 38 кв.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средств за газификацию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н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зка в систему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7 98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ПО РЕМОНТУ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 118 3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I. Благоустройств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9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3 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апаева 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9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ж/б забора (стелла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44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9 61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ДРСУ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фаса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03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вестковая окраска фаса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9 64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риловая окраска фаса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3 14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йком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9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шаля 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4 31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РСУ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Замишевский 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44 3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РСУ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Замишевский 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1 0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РСУ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2 66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3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32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19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6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9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9 28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обетон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сфальтирование двор.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1 1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РСУЧ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4 2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ж/б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0 31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3 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 33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 3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9 95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8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8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76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5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9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5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0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6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76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 17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6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02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02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агарина 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 64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 64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29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обетон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85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3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гропром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сфальтирование двор.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9 02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 9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мочный 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7 13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мочный 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4 06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40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мочный 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9 94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3 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44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Ямочный ремонт дворовой территор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2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Дорстро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ж/б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5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 835 83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II. Текущий ремон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5 4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794р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56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91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крепление дверных короб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6 84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верной руч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люк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нтура зазем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16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.агропром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79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сто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температурного шва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одосточных кол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2 5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калова 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4 88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сметический ремонт лестн.площад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08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-й этаж 3п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кирпичных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ей в подва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ремонт подъезда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73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договору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2 80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унитаза (цементирова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оручн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наве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люк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7 96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ой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арматуры смывного бач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тен и потол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шивка стен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кладка облицовочной пли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металлической двер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ете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ап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роемов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2 50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дка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тамбу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6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9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апаева 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57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шивка стен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ментная стяж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40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46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9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7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люк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лодеда 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00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ная подготовка под пол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ощатых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ла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верных пете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ная подготовка под цоко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дка цоколя из кирпич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50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зырька над подъезд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вч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2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0 51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 (вход в подв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роуши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ступеней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лейка линокромом балк.пли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08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28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нтура зазем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7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.агропром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0 95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6 44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ой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-бук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одводки вод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естовин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ывного бач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заглуш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анж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цементным р-р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армату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нель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4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.9,12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эл.пли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4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 1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2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38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ментная стяжка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нель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2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римыканий к вентшахта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9 85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24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4 5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одводки вод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-бук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унитаз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ой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анж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ола в душев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эл.пли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водонагрева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6 76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нцытепл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8 0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на редукци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сты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металлической 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2 77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ронштейн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металлических пери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ментная стяжка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рпичная кладка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металл.опоры под т/трасс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арт из оцинкованной ста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б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герметик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25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 87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евиз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пление канализационн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цементным р-р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арматуры смывного бач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олби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овли балконов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зборка перекры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5 21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стройство опалуб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стройство перекры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стр-во временн.покр. Из шифе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стройство рулонных кровель в 1 сл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стройство рулонных кровель в 2 сло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85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металлической 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3 76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6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4 8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мена полуотвод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дка ступеней из кирпич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99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44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 51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металлической 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анж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 лодж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металлической 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ного полот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ывка отопительной систем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9 81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калова 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7 79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дверного полот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колен для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порной армату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80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двери в подв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8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9 4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еной швов стоя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одоконных отли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бетон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фундаме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цементным р-р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1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силье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подрядчик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7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Замишевский 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 91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еной швов стоя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на крана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водосточн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ладочной с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на шиферной кровл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кирпичом дверных проем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15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еной швов стоя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бивка слуховых окон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 Маевско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3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94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84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лест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8 51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инцытепл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20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 Маевско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обрешетки на приям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66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чердачного лю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66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зле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ери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нционная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19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фундаме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фундаме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22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иков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 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22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ент. стоя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нционная 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37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лодца под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 80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-бук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сто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агарина 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0 3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нель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нель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ружи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70 корпус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1 90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верной руч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 Маевско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тонирование отд.мес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сметический ремонт сек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49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1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для космет.ремо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98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линолиума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20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5 27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бетонной подготов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епление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71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24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7 36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 31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нель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чердачного лю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арап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териал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ниши листами ПВ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70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уд.школа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площадь 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5 6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ремонт системы г/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езьб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ных проб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овая 11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32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граждение из провол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Замишевский 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0 68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ц.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одосточн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ладочной с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зле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стыков герметик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72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ой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ых бло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тли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53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римановская 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3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 61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345р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3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кон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озырьков над вытяжкам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83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и в подва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асная площадь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7 02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кон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овель лоджий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82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евиз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сфаль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4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, гру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60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6 84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анж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.мест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фундаме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лю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ете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см.ремонт 2-й этаж,3-й подъез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 69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7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67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,гру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20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6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28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круг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2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8 19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ановка водосточных труб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арт из оцинкованной ста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8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дерев.щит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бережная 100 кв.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04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топительного кот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асная площадь 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1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али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еч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 Трудовой 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0 32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сширительного бач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сомольская 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 06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ружи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щитов на теплотрасс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настила на трасс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металл.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зк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4 28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5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ходов в подъез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2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вч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70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 договору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9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4 4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радиат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ц.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тка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/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аркаса под обшивк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57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 козыр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3 61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и в подв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озырьков над вытяжкам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еплотрас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9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39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9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10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вестковая 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ошаля 68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0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94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газовой пли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3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3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56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3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3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3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сметический ремонт кварти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27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3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0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фундаме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олов в подва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6 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3 6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армату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кц.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конных приб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толоч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ных поло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.мест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6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5 97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арап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кирпичом дверных проем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38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он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ельных мес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96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фланце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ного полот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ери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96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Вокзальная 24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7 35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борка труб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ирпичной кл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цементным р-р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хому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ручн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40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44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 34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жильц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44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 4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оконных проемов оргал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ете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вер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ружи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круг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07 4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 49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ывка отопительной систем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9 9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ецмонтаж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94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зле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Ломоносова 16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3 83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глуш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цементным р-р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 кладов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верст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а (шифер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4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сыпка гру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 70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ве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ирпичной кл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ельных участ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металл.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зк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8 55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6 91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т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г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зк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81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площадь 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4 13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ремонт системы г/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83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8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3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3 58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металлической 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римановская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 86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95р.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57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дощатых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2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7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7 16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ступеней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Ломоносова 18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2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еной швов возле стоя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елка выбоин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3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5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в двер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ов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одосточн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Ломоносова 19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40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штукатуривание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веска водосточн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вестковая 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6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5 24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конных приб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диат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месите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мой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-букс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арматур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штукатур. дверных и оконных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тли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езьб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сметический ремонт сек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42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5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86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9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козырька над вход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ладочной с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тводов на теплотрасс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9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91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 Волна революции 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7 19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анельных шв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зырька над вытяжк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ывка отопительной систем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9 81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 Волна революции 4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2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козырь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свесов козырь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овли козырьков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металлической двер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45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рч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ичурина 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83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сыпка гру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окраска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97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48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 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 48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арапетных пли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(жильцы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3-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6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ендовы из оцинков.ста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дка ступеней из кирпич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бшивки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 19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асная 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75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ыльца (устройство пандуса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56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укатурки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люк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20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24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97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кали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римановская 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4 01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ельных мес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желобов из оцинк.ста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роема кирпиче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6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43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6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49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4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метал.стоек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римановская 53 кв.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9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.Володарского 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71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93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ляная окраска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6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 вентшах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стен вентшах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53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.мес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голя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1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борка труб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41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00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/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сыпка гру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тонирование отд.мест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 31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укатурки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 биту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 (подв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43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зырьки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аркаса под обшивк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ходов в подъезд (договор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79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асная площадь 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02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сте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мос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93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верного полот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/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вч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 3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27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/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ывка отопительной систем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5 1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07 Дивизии 40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21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3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 70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б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герметик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раздел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информационного щи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анализационных колодце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чистка подвала от мусора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проемов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7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73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вестковая 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круг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щит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93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 41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/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фаса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5 12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52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16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39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конных проемов сетк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 Волна революции 19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2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возка пес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металлической 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6 45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рч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ывка отопительной систем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9 79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89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21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нтаж радиаторов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расная площадь 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63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проемов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15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становка забора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калова 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4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флан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бойм для изоляции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0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2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козырька над вход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шаля 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03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5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делки вокруг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зырька над подъезд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левая 1 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53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ери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ывка радиат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роемов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иницына 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5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2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опительной печ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рицкого 5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61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туале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воро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7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5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он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левая 1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47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он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левая 1 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7 98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газового кот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вент.решет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заглуш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62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монт калитк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оро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желоб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лодеда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0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9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1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окраска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8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0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козырька над шахтам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римыканий к вентшахта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(окраска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3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а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рпичная кладка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7 55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26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скамеек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4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краска газовых труб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88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7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5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9 64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металлически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 в пол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езка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61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сий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37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29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еревянных поверхност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71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7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96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ете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площадок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вестковая окрас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87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озырь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водосточных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венти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ачка воды из подва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/ча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26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53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римыканий к вытяжка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желоб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2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сто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истка выгребной ям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0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ровского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76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цоколя из кирпич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ная подготов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апаева 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22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отопительного кот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вытяжной труб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75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лка деревье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еч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ыль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шивка стен доскам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 Дивизии 38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5 59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цокол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дка шахт из кирпич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ичурина 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1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потол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входов в подъез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ервомайская 20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цоколя биту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84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песочниц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прово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09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газовых труб (материал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8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ряд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входов в подъез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9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вченко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 по договор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06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зержинского 1 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 54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75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ровского 3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4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6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27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нтернациональная 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дъезд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0 03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ьщико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Х Волна революции 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09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рулон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34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каме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возле стояк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калова 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 9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ых приб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желоб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рицкого 94 кв.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36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конных приб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70 корпус 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4 66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унитаз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двер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верных прибор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укатурка откос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ифо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задвиж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дверного бло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ельных мес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л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72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сильев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1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27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канализа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31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отдельных мест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текле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танционная 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62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партаковская 3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56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делки вокруг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бановская 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7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Х Волна революции 4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6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тонирование козырь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овли козырьков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71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бережная 35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4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ово-Цветная 1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отоп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енина 3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65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столбов 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шаля 1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85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цы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окзальная 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80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горяче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люка на приямо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ментная стяжка крылец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отверстий цементным р-р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ол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.7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16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риям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выбои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ичурина 65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21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аска задвижек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бережная 62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пете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коссовского 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6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отопительной печ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вомайская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2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желоб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ская 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сыпка грун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н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римановская 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21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овли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итейная 40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6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полнение проемов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шаля 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75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к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6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омоносова 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27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швов пено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7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римановская 2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65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кровли линокром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сомольская 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6 52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делки вокруг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монт калитки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коссовского 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477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делки вокруг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арла Маркса 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4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елка проемов оргалитом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сомольская 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1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такетного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коссовского 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0 03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деревянных столбов 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сплошного дерев.забор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шиферной кровл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3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134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58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еч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разжелоб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дымовой труб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4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мунистическая 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 14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дверей в подв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епление дверной короб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5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летарская 17 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 88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мена труб холодного водоснабж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оляция труб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строй-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бота автовышк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879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рвис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Электрические рабо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4 656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тивогололедная смес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 33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монт цокол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 97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хобслуживание ж/дом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99 358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райгаз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строительные рабо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2 624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нтехнические рабо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83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итумная окраска цокол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 27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ье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нтрольно-изм.работы в ж/дома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21 42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кос трав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8 041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верка приборов учета теплосн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уб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70 000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Эффект</w:t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  <w:t>Всего по текущему ремонту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  <w:t xml:space="preserve">4 826 382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УБЛЯ</w:t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  <w:t>Всего  по жил. фонду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  <w:t xml:space="preserve">27 780 598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8"/>
                <w:szCs w:val="28"/>
              </w:rPr>
              <w:t xml:space="preserve">рублей </w:t>
            </w:r>
          </w:p>
        </w:tc>
      </w:tr>
    </w:tbl>
    <w:p>
      <w:pPr>
        <w:pStyle w:val="Normal"/>
        <w:tabs>
          <w:tab w:val="clear" w:pos="720"/>
          <w:tab w:val="left" w:pos="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МКП «Жильё» является население, проживающее в многоквартирных домах. Для населения у ресурсоснабжающих организаций закупается тепловая энергия ( на отопление и горячее водоснабжение); водоснабжение и водоотведение; на олсвещение мест общего пользования, электрическая энергия для домов с общедомовыми приборами учета. Основные поставщики коммунальных ресурсов: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тепловой энергии</w:t>
      </w:r>
      <w:r>
        <w:rPr>
          <w:sz w:val="24"/>
          <w:szCs w:val="24"/>
        </w:rPr>
        <w:t xml:space="preserve"> ОАО «Брянские коммунальные системы» за 2010год объем закупаемых ресурсов составил 66508,058Гкал, в том числе для населения 66031,147Гкал по цене 1445,17руб/Гкал с НДС  </w:t>
      </w:r>
    </w:p>
    <w:p>
      <w:pPr>
        <w:pStyle w:val="Normal"/>
        <w:tabs>
          <w:tab w:val="clear" w:pos="720"/>
          <w:tab w:val="left" w:pos="1040" w:leader="none"/>
        </w:tabs>
        <w:rPr/>
      </w:pPr>
      <w:r>
        <w:rPr>
          <w:sz w:val="24"/>
          <w:szCs w:val="24"/>
        </w:rPr>
        <w:t xml:space="preserve">ООО «НШФ-Энергосервис»- закуплено за год 1937,67 Гкал по цене 1147,43 руб/Гкал с НДС   </w:t>
      </w:r>
    </w:p>
    <w:p>
      <w:pPr>
        <w:pStyle w:val="Normal"/>
        <w:tabs>
          <w:tab w:val="clear" w:pos="720"/>
          <w:tab w:val="left" w:pos="380" w:leader="none"/>
        </w:tabs>
        <w:rPr/>
      </w:pPr>
      <w:r>
        <w:rPr>
          <w:sz w:val="24"/>
          <w:szCs w:val="24"/>
        </w:rPr>
        <w:t>Дирекция по тепловодоснабжению Московской железной дороги-филиала ОАО «РЖД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уплено за 2010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65,843Гкал по цене 1279,83руб/Гкал с НДС.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>МКП «Жильё» также отпускает тепловую энергию потребителям и  для населения от своих котельных, за год отпущено 3920,462Гкал, в том числе населению 800,327 Гкал по цене 1398,30руб/Гкал с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ейно-трикотажная фабрика им.8 Марта закуплено для населения 11,83Гкалпо цене 1144,25 руб./Гкал с НДС.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за 2010 год закуплено на производственные нужды 13,572 т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воды по цене 11,70руб за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ез НДС ,  для населения 1183,007 т.м3 по цене 11,72 руб за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с НДС, пропущено сточных вод от нежилых помещений 1,769 т.м3 по цене 10,85 руб за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без НДС, от населения 1396,553 т.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цене 12,80 руб.за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с НД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по электрической энергии </w:t>
      </w:r>
      <w:r>
        <w:rPr>
          <w:sz w:val="24"/>
          <w:szCs w:val="24"/>
        </w:rPr>
        <w:t>ОАО «Брянская сбытовая компания» за 2010год закуплено 3678,5тыс. кВт.час. в т.ч. на производственные нужды 369,0тыс. кВт.час (для котельных по  регулируемым тарифам по цене 1,160030 руб/1кВт.ч., для административных помещений 67,8 тыс. кВт.час.по регулируемым тарифам по цене 3,617870руб./кВт.ч.) без учета НДС, для населения (на освещение л/клеток, для домов с газовыми плитами 2,20 руб/1кВт.ч.,для домов с эл.плитами 1,54руб/1кВт.ч.) с НДС. Из общего объема потребления закуплено для населения  3241,7 тыс. кВт.час.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 01.01.2011г. МКП «Жильё» закупает у ресурсоснабжающих организаций коммунальные ресурсы по следующим тарифам: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b/>
          <w:sz w:val="24"/>
          <w:szCs w:val="24"/>
        </w:rPr>
        <w:tab/>
        <w:t>Тепловую энергию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т ОАО «БКС»</w:t>
      </w:r>
      <w:r>
        <w:rPr>
          <w:sz w:val="24"/>
          <w:szCs w:val="24"/>
        </w:rPr>
        <w:t xml:space="preserve"> по тарифу 1405,15руб/1Гкал без НДС, утвержден с 1 января 2011года Постановлением комитета государственного регулирования тарифов Брянской области № 22/1-т от 01 декабря 2010 года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 Дирекции по тепловодоснабжению Московской железной дороги-филиала ОАО «РЖД» </w:t>
      </w:r>
      <w:r>
        <w:rPr>
          <w:sz w:val="24"/>
          <w:szCs w:val="24"/>
        </w:rPr>
        <w:t xml:space="preserve"> по тарифу 1247,30 руб./1Гкал без НДС утвержден Постановлением комитета государственного регулирования тарифов Брянской обл. № 17/3-т от 23 ноября 2010 года.</w:t>
      </w:r>
    </w:p>
    <w:p>
      <w:pPr>
        <w:pStyle w:val="Normal"/>
        <w:rPr/>
      </w:pPr>
      <w:r>
        <w:rPr>
          <w:sz w:val="24"/>
          <w:szCs w:val="24"/>
        </w:rPr>
        <w:t>от ООО «ШТФ им.8 Марта» по тарифу 1110,60 руб./Гка без НДС, утвержден Постановлением комитета государственного регулирования тарифов Брянской обл. № 26/2-т от 17 декабря 2010  года.</w:t>
      </w:r>
    </w:p>
    <w:p>
      <w:pPr>
        <w:pStyle w:val="Normal"/>
        <w:rPr/>
      </w:pPr>
      <w:r>
        <w:rPr>
          <w:b/>
          <w:sz w:val="24"/>
          <w:szCs w:val="24"/>
        </w:rPr>
        <w:t>от котельных МКП «Жильё»</w:t>
      </w:r>
      <w:r>
        <w:rPr>
          <w:sz w:val="24"/>
          <w:szCs w:val="24"/>
        </w:rPr>
        <w:t xml:space="preserve"> по тарифу 1326,20 руб./1Гкал без НДС, утвержден Постановлением комитета Государственного регулирования тарифов Брянской обл. № 26/2-т от 17декабря 2009 года.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Холодную воду ,канализацию: от МУП  «Новозыбковский городской водоканал»</w:t>
      </w:r>
      <w:r>
        <w:rPr>
          <w:sz w:val="24"/>
          <w:szCs w:val="24"/>
        </w:rPr>
        <w:t xml:space="preserve"> по тарифам, утвержденным с 1 января 2011г. Постановлением комитета государственного регулирования тарифов Брянской области  №18/1-вк от 25 ноября 2010года</w:t>
      </w:r>
    </w:p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иложение к приказу комитета     </w:t>
      </w:r>
    </w:p>
    <w:p>
      <w:pPr>
        <w:pStyle w:val="Normal"/>
        <w:tabs>
          <w:tab w:val="clear" w:pos="720"/>
          <w:tab w:val="left" w:pos="3380" w:leader="none"/>
          <w:tab w:val="center" w:pos="4818" w:leader="none"/>
        </w:tabs>
        <w:rPr/>
      </w:pPr>
      <w:r>
        <w:rPr>
          <w:b/>
          <w:sz w:val="24"/>
          <w:szCs w:val="24"/>
        </w:rPr>
        <w:tab/>
        <w:tab/>
        <w:t xml:space="preserve">                              г</w:t>
      </w:r>
      <w:r>
        <w:rPr>
          <w:sz w:val="24"/>
          <w:szCs w:val="24"/>
        </w:rPr>
        <w:t>осударственного регулирования тприфов</w:t>
      </w:r>
    </w:p>
    <w:p>
      <w:pPr>
        <w:pStyle w:val="Normal"/>
        <w:tabs>
          <w:tab w:val="clear" w:pos="720"/>
          <w:tab w:val="left" w:pos="33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Брянской области от 25.11.2010г. № 18/1-вк</w:t>
      </w:r>
    </w:p>
    <w:p>
      <w:pPr>
        <w:pStyle w:val="Normal"/>
        <w:tabs>
          <w:tab w:val="clear" w:pos="720"/>
          <w:tab w:val="left" w:pos="3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ТАРИФЫ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b/>
          <w:sz w:val="24"/>
          <w:szCs w:val="24"/>
        </w:rPr>
        <w:tab/>
        <w:t xml:space="preserve">                </w:t>
      </w:r>
      <w:r>
        <w:rPr>
          <w:sz w:val="24"/>
          <w:szCs w:val="24"/>
        </w:rPr>
        <w:t>на услуги водоснабжения т водоотведения( канализации),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        оказываемые предприятиями Брянской области</w:t>
      </w:r>
    </w:p>
    <w:p>
      <w:pPr>
        <w:pStyle w:val="Normal"/>
        <w:tabs>
          <w:tab w:val="clear" w:pos="720"/>
          <w:tab w:val="left" w:pos="5900" w:leader="none"/>
          <w:tab w:val="left" w:pos="8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уб./куб.м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134"/>
        <w:gridCol w:w="1276"/>
        <w:gridCol w:w="940"/>
        <w:gridCol w:w="1328"/>
        <w:gridCol w:w="99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ставщ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ны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рифы(с НДС) с 1 января 2011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с НД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1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рифы  д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требите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ме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без НД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 1 января 2011г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цниципальное унитарное предприятие «Новозыбковский городско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кан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-3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тета</w:t>
        <w:tab/>
        <w:t>Н.П.Жигалки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От ООО «Водоканал» </w:t>
      </w:r>
      <w:r>
        <w:rPr>
          <w:sz w:val="24"/>
          <w:szCs w:val="24"/>
        </w:rPr>
        <w:t>по тарифам, утвержденным с 1 марта 2011г. Постановлением комитета государственного регулирования тарифов Брянской области  №7/2-вк от 14 марта 2011года</w:t>
      </w:r>
    </w:p>
    <w:p>
      <w:pPr>
        <w:pStyle w:val="Normal"/>
        <w:tabs>
          <w:tab w:val="clear" w:pos="720"/>
          <w:tab w:val="left" w:pos="59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иложение к приказу комитета     </w:t>
      </w:r>
    </w:p>
    <w:p>
      <w:pPr>
        <w:pStyle w:val="Normal"/>
        <w:tabs>
          <w:tab w:val="clear" w:pos="720"/>
          <w:tab w:val="left" w:pos="3380" w:leader="none"/>
          <w:tab w:val="center" w:pos="4818" w:leader="none"/>
        </w:tabs>
        <w:rPr/>
      </w:pPr>
      <w:r>
        <w:rPr>
          <w:b/>
          <w:sz w:val="24"/>
          <w:szCs w:val="24"/>
        </w:rPr>
        <w:tab/>
        <w:tab/>
        <w:t xml:space="preserve">                              г</w:t>
      </w:r>
      <w:r>
        <w:rPr>
          <w:sz w:val="24"/>
          <w:szCs w:val="24"/>
        </w:rPr>
        <w:t>осударственного регулирования тприфов</w:t>
      </w:r>
    </w:p>
    <w:p>
      <w:pPr>
        <w:pStyle w:val="Normal"/>
        <w:tabs>
          <w:tab w:val="clear" w:pos="720"/>
          <w:tab w:val="left" w:pos="338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Брянской области от 14.03.2011г. № 7/2-вк</w:t>
      </w:r>
    </w:p>
    <w:p>
      <w:pPr>
        <w:pStyle w:val="Normal"/>
        <w:tabs>
          <w:tab w:val="clear" w:pos="720"/>
          <w:tab w:val="left" w:pos="3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ТАРИФЫ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b/>
          <w:sz w:val="24"/>
          <w:szCs w:val="24"/>
        </w:rPr>
        <w:tab/>
        <w:t xml:space="preserve">                </w:t>
      </w:r>
      <w:r>
        <w:rPr>
          <w:sz w:val="24"/>
          <w:szCs w:val="24"/>
        </w:rPr>
        <w:t>на услуги водоснабжения т водоотведения( канализации),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           оказываемые предприятиями Брянской области</w:t>
      </w:r>
    </w:p>
    <w:p>
      <w:pPr>
        <w:pStyle w:val="Normal"/>
        <w:tabs>
          <w:tab w:val="clear" w:pos="720"/>
          <w:tab w:val="left" w:pos="5900" w:leader="none"/>
          <w:tab w:val="left" w:pos="8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уб./куб.м.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134"/>
        <w:gridCol w:w="1276"/>
        <w:gridCol w:w="940"/>
        <w:gridCol w:w="1328"/>
        <w:gridCol w:w="992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ставщ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(с НДС) с 1 января 2011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с НД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1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рифы  д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требите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ме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(без НД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 1 января 2011г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ОО «Водокан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51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председателя комитета</w:t>
        <w:tab/>
        <w:t>Н.А.Калюк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ля расчета платежей для населения применяются следующие тарифы, утвержденные комитетом государственного регулирования тарифов Брянской област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отопление и горячее водоснабжение</w:t>
      </w:r>
    </w:p>
    <w:p>
      <w:pPr>
        <w:pStyle w:val="Normal"/>
        <w:jc w:val="both"/>
        <w:rPr/>
      </w:pPr>
      <w:r>
        <w:rPr>
          <w:sz w:val="24"/>
          <w:szCs w:val="24"/>
        </w:rPr>
        <w:t>По жилым домам, отапливаемым от котельных ОАО «Брянские коммунальные системы» по тарифу 1405,15 руб.плюс НДС 18%,т.е.исходя из тарифа 1658,08 руб.(вкл.НДС)</w:t>
      </w:r>
    </w:p>
    <w:p>
      <w:pPr>
        <w:pStyle w:val="Normal"/>
        <w:jc w:val="both"/>
        <w:rPr/>
      </w:pPr>
      <w:r>
        <w:rPr>
          <w:sz w:val="24"/>
          <w:szCs w:val="24"/>
        </w:rPr>
        <w:t>По жилым домам, отапливаемым от котельных дирекции по тепловодоснабжению Московской железной дороги по тарифу 1247,30 руб. плюс НДС т.е. исходя из тарифа 1471,81руб. (вкл. НДС)</w:t>
      </w:r>
    </w:p>
    <w:p>
      <w:pPr>
        <w:pStyle w:val="Normal"/>
        <w:jc w:val="both"/>
        <w:rPr/>
      </w:pPr>
      <w:r>
        <w:rPr>
          <w:sz w:val="24"/>
          <w:szCs w:val="24"/>
        </w:rPr>
        <w:t>По жилым домам отапливаемым от котельной ООО «Швейно-трикотажная фабрика им. 8 Марта по тарифу 1110,60 руб.плюс НДС, т.е. исходя из тарифа 1310,51руб. (вкл. НДС)</w:t>
      </w:r>
    </w:p>
    <w:p>
      <w:pPr>
        <w:pStyle w:val="Normal"/>
        <w:jc w:val="both"/>
        <w:rPr/>
      </w:pPr>
      <w:r>
        <w:rPr>
          <w:sz w:val="24"/>
          <w:szCs w:val="24"/>
        </w:rPr>
        <w:t>По жилым домам, отапливаемым от котельных МКП «Жильё» по тарифу 1326,20 руб. плюс НДС 18%, т.е. исходя из тарифа 1564,92 руб. (вкл. НД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 вдоснабжение и водоотвед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 тарифам согласно приложению к постановлению комитета государственного регулирования тарифов Брянской области № 18/1-вк от 25.11. 2010г.с 1 января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 марта 2011г. по тарифам согласно приложению к постановлению комитета государственного регулирования тарифов Брянской области № 7/2-вк от 14.03.2011г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электрическую энергию</w:t>
      </w:r>
    </w:p>
    <w:p>
      <w:pPr>
        <w:pStyle w:val="Normal"/>
        <w:jc w:val="both"/>
        <w:rPr/>
      </w:pPr>
      <w:r>
        <w:rPr>
          <w:sz w:val="24"/>
          <w:szCs w:val="24"/>
        </w:rPr>
        <w:t>по тарифам,утвержденным постановлением государственного регулирования тарифов Брянской области от 30 ноября 2010 года № 21/1-э, введенным с 1 января 2011 года с учетом НДС</w:t>
      </w:r>
    </w:p>
    <w:p>
      <w:pPr>
        <w:pStyle w:val="Style11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>Для населения, проживающего в домах, оборудованных газовыми плитами  2,42руб./кВт.ч.</w:t>
      </w:r>
    </w:p>
    <w:p>
      <w:pPr>
        <w:pStyle w:val="Normal"/>
        <w:jc w:val="both"/>
        <w:rPr/>
      </w:pPr>
      <w:r>
        <w:rPr>
          <w:sz w:val="24"/>
          <w:szCs w:val="24"/>
        </w:rPr>
        <w:t>Для населения, проживающего в домах, оборудованных электроплитами     1,69 руб./кВт.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вышеперечисленным тарифам ОАО «Брянская сбытовая компания» выставляет счета за освещение общего имущества в многоквартирных домах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П «Жильё</w:t>
        <w:tab/>
        <w:t>А.В.Шуп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ньков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5-71-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47:00Z</dcterms:created>
  <dc:creator>РУСЛАН</dc:creator>
  <dc:description/>
  <cp:keywords/>
  <dc:language>en-US</dc:language>
  <cp:lastModifiedBy>ЦСКА</cp:lastModifiedBy>
  <cp:lastPrinted>2011-04-25T08:26:00Z</cp:lastPrinted>
  <dcterms:modified xsi:type="dcterms:W3CDTF">2011-04-26T09:58:00Z</dcterms:modified>
  <cp:revision>678</cp:revision>
  <dc:subject/>
  <dc:title>                                                                                                             ГЛАВЕ   ГОРОДА</dc:title>
</cp:coreProperties>
</file>