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зыбковска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одская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1.2024 г.  № 395 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    одобрении      итогов     социально -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ого   развития  Новозыбковского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городского   округа   за  9 месяцев 2024  года,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жидаемых итогов социально-экономического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я Новозыбковского городского округа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за 2024 год и основных показателей прогноза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   развития 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озыбковского   городского округа  на 2025 год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>и на  плановый период 2026 - 2027 годов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оответствии со статьей 173 Бюджетного кодекса Российской Федерации,  постановлением Новозыбковской городской администрации от 09.11.2021 г. № 868 «Об утверждении Порядка разработки, корректировки, осуществления мониторинга и контроля реализации  прогноза социально-экономического развития Новозыбковского  городского округа Брянской области на среднесрочный период»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autoSpaceDE w:val="false"/>
        <w:spacing w:before="28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добрить и</w:t>
      </w:r>
      <w:r>
        <w:rPr>
          <w:rFonts w:cs="Times New Roman" w:ascii="Times New Roman" w:hAnsi="Times New Roman"/>
          <w:sz w:val="28"/>
          <w:szCs w:val="28"/>
        </w:rPr>
        <w:t xml:space="preserve">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 9 месяцев 2024 года и ожидаемые и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4 год согласно приложению №1 к данному распоряжению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Одобрить основные показатели прогноза социально-экономического развития Новозыбковского городского округа на 2025 год и на плановый период 2026 и 2027 годов согласно приложению №2 к данному распоряжению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Органам местного самоуправления Новозыбковского городского округа при осуществлении своей деятельности учитывать параметры прогноза социально-экономического развития Новозыбковского городского округа на 2025 год и на плановый период 2026 и 2027 год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читать «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 9 месяцев 2024 года и ожидаемые и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4 год» и   «Основные показатели, представляемые для разработки прогноза 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» (приложения №1, №2 к настоящему распоряжению) приложением к проекту бюджет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. </w:t>
      </w:r>
    </w:p>
    <w:p>
      <w:pPr>
        <w:pStyle w:val="Normal"/>
        <w:widowControl/>
        <w:suppressAutoHyphens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  <w:t xml:space="preserve"> 5. Опубликовать настоящее распоряжение на сайте Новозыбковской городской админист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 главы Новозыбковской город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В.Г.Шевел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нок Г.А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08-65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bidi="ar-SA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45:00Z</dcterms:created>
  <dc:creator>user</dc:creator>
  <dc:description/>
  <cp:keywords/>
  <dc:language>en-US</dc:language>
  <cp:lastModifiedBy>User</cp:lastModifiedBy>
  <cp:lastPrinted>2024-11-12T16:29:00Z</cp:lastPrinted>
  <dcterms:modified xsi:type="dcterms:W3CDTF">2024-11-13T14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FCC8EC3354D49A40E26F33BAC18B6_12</vt:lpwstr>
  </property>
  <property fmtid="{D5CDD505-2E9C-101B-9397-08002B2CF9AE}" pid="3" name="KSOProductBuildVer">
    <vt:lpwstr>1049-12.2.0.13306</vt:lpwstr>
  </property>
</Properties>
</file>